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144701417"/>
      <w:bookmarkStart w:id="1" w:name="__Fieldmark__9_14470141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144701417"/>
      <w:bookmarkStart w:id="3" w:name="__Fieldmark__10_14470141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44701417"/>
      <w:bookmarkStart w:id="5" w:name="__Fieldmark__12_14470141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44701417"/>
      <w:bookmarkStart w:id="7" w:name="__Fieldmark__13_14470141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